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овотихо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овотихо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404219, х. Новый Тихонов, ул. Центральная, 1.                                       тел./факс (84493)-46120, novtih@mail.ru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от </w:t>
            </w:r>
            <w:r>
              <w:rPr>
                <w:rFonts w:cs="Arial" w:ascii="Arial" w:hAnsi="Arial"/>
                <w:b/>
                <w:lang w:val="en-US" w:eastAsia="en-US"/>
              </w:rPr>
              <w:t>«</w:t>
            </w:r>
            <w:r>
              <w:rPr>
                <w:rFonts w:cs="Arial" w:ascii="Arial" w:hAnsi="Arial"/>
                <w:b/>
              </w:rPr>
              <w:t xml:space="preserve">16» июня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/1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оекте решения Новотихоновской сельской Думы «О внесении изменений и дополнений в  Устав Новотихоновского сельского поселения Старополтавского муниципального района Волгоградской области»</w:t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Новотихоновского сельского поселения  Старополтавского муниципального района, Новотихоновская сельская Дума </w:t>
      </w:r>
    </w:p>
    <w:p>
      <w:pPr>
        <w:pStyle w:val="Normal"/>
        <w:ind w:right="-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Одобрить проект решения Новотихоновской сельской Думы «О внесении изменений и дополнений в Устав Новотихоновского сельского поселения Старополтавского муниципального района» (Приложение №1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Обнародовать  проект решения Новотихоновской сельской Думы «О внесении изменений и дополнений в Устав Новотихоновского сельского поселения  Старополтавского муниципального района» одновременно с настоящим решением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Установить порядок учета предложений по проекту решения Новотихоновской сельской Думы «О внесении изменений и дополнений в Устав Новотихоновского сельского поселения  Старополтавского муниципального района» участия граждан в его обсуждении и проведении по нему публичных слушаний (Приложение №2)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Назначить публичные слушания по проекту решения «О внесении изменений и дополнений в Устав Новотихоновского сельского поселения  Старополтавского муниципального района» на 30 июня 2017 года в 10 - 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ава Новотихоновского</w:t>
        <w:br/>
        <w:t>сельского поселения:                                                                       В.В. Меренцова</w:t>
        <w:b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вотихоновская сельская 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__________  2017 года            </w:t>
        <w:tab/>
        <w:tab/>
        <w:tab/>
        <w:tab/>
        <w:tab/>
        <w:t xml:space="preserve">              № 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  внесении изменений и дополнений в Уста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овотихоновского сельского поселения Старополта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Волгоградской област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атьей 4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Уставом Новотихоновского сельского поселения Старополтавского муниципального района, Новотихоновская сельская Дума,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РЕШИЛ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Новотихоновского сельского поселения Старополтавского муниципального района Волгоградской области, принятый в новой редакции решением Новотихоновской сельской Думы 20 мая 2016 года  № 7/1 следующие изменения и допол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первый части 4 статьи 21 Устава Новотихоновского сельского поселения изложить в редакци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4. Глава Новотихонов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6 части 1 статьи 22 Устава изложить в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ь 1 статьи 22 Устава дополнить пунктом 17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Новотихоновской сельской Думы.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Главе Новотихонов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Утвердить новую редакцию измененных положений Устава Новотихоновского сельского поселения Старополтавского муниципального района Волгоградской области, принятого в новой редакции решением Новотихоновской сельской Думы от 20 мая 2016 года № 7/1,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Главе Новотихонов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овотихо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В.В. Меренц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Новотихоновской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</w:rPr>
        <w:t>сельской Думы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</w:rPr>
        <w:t xml:space="preserve">от ______ 2017 года №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АЯ РЕДАК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мененных положений Устава Новотихоновского сельского поселения Старополтавского муниципального района Волгоградской области, принятого в новой редакции решением Новотихоновской сельской Думы  от 20 мая 2016 г. №7/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 Абзац первый части 4 статьи 2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4. Глава Новотихонов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Пункт 16 части 1 статьи 2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</w:t>
        <w:tab/>
        <w:t>Пункт 17 части 1 статьи 2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Новотихоновской сельской Думы.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623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Новотихоновской сельской  Думы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 _____ 2017 г. № 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ета предложений по проекту решения «О внесении изменений и дополнений в Устав Новотихонов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  <w:tab/>
        <w:t>Настоящий порядок направлен на реализацию прав граждан, проживающих на территории Новотихоновского сельского поселения, на осуществление местного самоуправления путем участия в обсуждении проекта решения Новотихоновской сельской Думы «О внесении изменений и дополнений в Устав Новотихоновского сельского поселения Старополтавского муниципального района Волгоградской области» (далее - проект решения о внесении изменений и дополнений в Уста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  <w:tab/>
        <w:t xml:space="preserve"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Новотихонов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 </w:t>
      </w:r>
    </w:p>
    <w:p>
      <w:pPr>
        <w:pStyle w:val="Normal"/>
        <w:jc w:val="both"/>
        <w:rPr/>
      </w:pPr>
      <w:r>
        <w:rPr>
          <w:rFonts w:cs="Arial" w:ascii="Arial" w:hAnsi="Arial"/>
        </w:rPr>
        <w:t>4.</w:t>
        <w:tab/>
        <w:t>Предложения по проекту о внесении изменений и дополнений в Устав направляются в письменном виде Главе Новотихоновского сельского поселения по адресу: Волгоградская область, Старополтавский район,  х. Новый Тихонов , администрация Новотихонов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6.</w:t>
        <w:tab/>
        <w:t>Организацию и проведение публичных слушаний осуществляет Глава Новотихо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Публичные слушания по проекту решения о  внесении изменений и дополнений в Устав назначаются и проводятся не ранее чем через 10 дней после официального обнародования указанного 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8.</w:t>
        <w:tab/>
        <w:t>В публичных слушаниях вправе принять участие каждый житель Новотихоно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9.</w:t>
        <w:tab/>
        <w:t>На публичных слушаниях по проекту решения  о  внесении изменений и дополнений в Устав выступает с докладом и председательствует Глава Новотихоновского сельского поселения (далее председательствующий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По результатам публичных слушаний большинством голосов от числа присутствующих принимается заключение. Заключение подписывается председательствующим и подлежит официальному обнарод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14.</w:t>
        <w:tab/>
        <w:t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Новотихоновской сельской Думы. После завершения рассмотрения  предложений граждан и заключения публичных слушаний Новотихоновская сельская Дума принимает решение о  внесении изменений и дополнений в Устав Новотихо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1:00Z</dcterms:created>
  <dc:creator>User</dc:creator>
  <dc:description/>
  <cp:keywords/>
  <dc:language>en-US</dc:language>
  <cp:lastModifiedBy>Глава</cp:lastModifiedBy>
  <cp:lastPrinted>2017-06-14T08:39:00Z</cp:lastPrinted>
  <dcterms:modified xsi:type="dcterms:W3CDTF">2017-06-14T05:42:00Z</dcterms:modified>
  <cp:revision>4</cp:revision>
  <dc:subject/>
  <dc:title>Волгоградская область</dc:title>
</cp:coreProperties>
</file>