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Arial"/>
          <w:b/>
          <w:b/>
          <w:sz w:val="32"/>
          <w:szCs w:val="32"/>
          <w:lang w:eastAsia="ar-SA"/>
        </w:rPr>
      </w:pPr>
      <w:r>
        <w:rPr>
          <w:rFonts w:eastAsia="Times New Roman" w:cs="Arial"/>
          <w:b/>
          <w:sz w:val="32"/>
          <w:szCs w:val="32"/>
          <w:lang w:eastAsia="ar-SA"/>
        </w:rPr>
        <w:t>НОВОТИХОНОВСКАЯ СЕЛЬСКАЯ ДУМА</w:t>
      </w:r>
    </w:p>
    <w:p>
      <w:pPr>
        <w:pStyle w:val="Normal"/>
        <w:jc w:val="center"/>
        <w:rPr>
          <w:rFonts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/>
          <w:b/>
          <w:bCs/>
          <w:sz w:val="20"/>
          <w:szCs w:val="20"/>
          <w:lang w:eastAsia="ar-SA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/>
          <w:b/>
          <w:bCs/>
          <w:sz w:val="20"/>
          <w:szCs w:val="20"/>
          <w:lang w:eastAsia="ar-SA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/>
          <w:b/>
          <w:bCs/>
          <w:sz w:val="20"/>
          <w:szCs w:val="20"/>
          <w:lang w:eastAsia="ar-SA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rFonts w:eastAsia="Times New Roman" w:cs="Arial"/>
          <w:sz w:val="18"/>
          <w:szCs w:val="18"/>
          <w:lang w:eastAsia="ar-SA"/>
        </w:rPr>
        <w:t>404219, х. Новый Тихонов, ул. Центральная, 1.                                            тел./факс (84493) -46120, novtih@mail.ru</w:t>
      </w:r>
    </w:p>
    <w:p>
      <w:pPr>
        <w:pStyle w:val="ConsPlusNormal"/>
        <w:jc w:val="center"/>
        <w:rPr>
          <w:rFonts w:eastAsia="Times New Roman" w:cs="Arial"/>
          <w:sz w:val="16"/>
          <w:szCs w:val="16"/>
          <w:lang w:eastAsia="ar-SA"/>
        </w:rPr>
      </w:pPr>
      <w:r>
        <w:rPr>
          <w:rFonts w:eastAsia="Times New Roman" w:cs="Arial"/>
          <w:sz w:val="16"/>
          <w:szCs w:val="16"/>
          <w:lang w:eastAsia="ar-SA"/>
        </w:rPr>
      </w:r>
    </w:p>
    <w:p>
      <w:pPr>
        <w:pStyle w:val="ConsPlusTitle"/>
        <w:widowControl/>
        <w:suppressAutoHyphens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suppressAutoHyphens w:val="false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</w:t>
      </w:r>
      <w:r>
        <w:rPr/>
        <w:t>РЕШЕНИЕ</w:t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4683"/>
      </w:tblGrid>
      <w:tr>
        <w:trPr/>
        <w:tc>
          <w:tcPr>
            <w:tcW w:w="5529" w:type="dxa"/>
            <w:tcBorders/>
          </w:tcPr>
          <w:p>
            <w:pPr>
              <w:pStyle w:val="Style16"/>
              <w:snapToGrid w:val="false"/>
              <w:rPr/>
            </w:pPr>
            <w:r>
              <w:rPr>
                <w:rFonts w:eastAsia="Arial" w:cs="Arial"/>
                <w:lang w:eastAsia="ar-SA"/>
              </w:rPr>
              <w:t xml:space="preserve"> </w:t>
            </w:r>
            <w:r>
              <w:rPr>
                <w:rFonts w:eastAsia="Times New Roman" w:cs="Arial"/>
                <w:lang w:eastAsia="ar-SA"/>
              </w:rPr>
              <w:t xml:space="preserve">от «10» марта 2017 г. </w:t>
            </w:r>
          </w:p>
          <w:p>
            <w:pPr>
              <w:pStyle w:val="TextBody"/>
              <w:rPr>
                <w:rFonts w:eastAsia="Times New Roman" w:cs="Arial"/>
                <w:lang w:val="ru-RU" w:eastAsia="ar-SA"/>
              </w:rPr>
            </w:pPr>
            <w:r>
              <w:rPr>
                <w:rFonts w:eastAsia="Times New Roman" w:cs="Arial"/>
                <w:lang w:val="ru-RU" w:eastAsia="ar-SA"/>
              </w:rPr>
            </w:r>
          </w:p>
          <w:p>
            <w:pPr>
              <w:pStyle w:val="TextBody"/>
              <w:spacing w:before="0" w:after="120"/>
              <w:rPr>
                <w:rFonts w:eastAsia="Times New Roman" w:cs="Arial"/>
                <w:b/>
                <w:b/>
                <w:lang w:val="ru-RU" w:eastAsia="ar-SA"/>
              </w:rPr>
            </w:pPr>
            <w:r>
              <w:rPr>
                <w:rFonts w:eastAsia="Times New Roman" w:cs="Arial"/>
                <w:b/>
                <w:lang w:val="ru-RU" w:eastAsia="ar-SA"/>
              </w:rPr>
              <w:t xml:space="preserve">«О внесении изменений в Решение Новотихоновской сельской Думы </w:t>
            </w:r>
            <w:r>
              <w:rPr>
                <w:rFonts w:cs="Arial"/>
                <w:b/>
                <w:lang w:val="ru-RU" w:bidi="zxx"/>
              </w:rPr>
              <w:t>№ 21/1 от 29.12.2016г. «О бюджете Новотихоновского сельского поселения на 2017 год  и на плановый период 2018 и 2019 годов»</w:t>
            </w:r>
          </w:p>
        </w:tc>
        <w:tc>
          <w:tcPr>
            <w:tcW w:w="4683" w:type="dxa"/>
            <w:tcBorders/>
          </w:tcPr>
          <w:p>
            <w:pPr>
              <w:pStyle w:val="Style16"/>
              <w:snapToGrid w:val="false"/>
              <w:jc w:val="right"/>
              <w:rPr>
                <w:rFonts w:eastAsia="Times New Roman" w:cs="Arial"/>
                <w:lang w:eastAsia="ar-SA"/>
              </w:rPr>
            </w:pPr>
            <w:r>
              <w:rPr>
                <w:rFonts w:eastAsia="Times New Roman" w:cs="Arial"/>
                <w:lang w:eastAsia="ar-SA"/>
              </w:rPr>
              <w:t>№</w:t>
            </w:r>
            <w:r>
              <w:rPr>
                <w:rFonts w:eastAsia="Times New Roman" w:cs="Arial"/>
                <w:lang w:eastAsia="ar-SA"/>
              </w:rPr>
              <w:t>5/1</w:t>
            </w:r>
          </w:p>
        </w:tc>
      </w:tr>
    </w:tbl>
    <w:p>
      <w:pPr>
        <w:pStyle w:val="Normal"/>
        <w:jc w:val="center"/>
        <w:rPr>
          <w:rFonts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/>
          <w:b/>
          <w:sz w:val="20"/>
          <w:szCs w:val="20"/>
          <w:lang w:eastAsia="ar-SA"/>
        </w:rPr>
      </w:r>
    </w:p>
    <w:p>
      <w:pPr>
        <w:pStyle w:val="TextBody"/>
        <w:jc w:val="both"/>
        <w:rPr/>
      </w:pPr>
      <w:r>
        <w:rPr>
          <w:rFonts w:eastAsia="Arial" w:cs="Arial"/>
          <w:lang w:eastAsia="ar-SA"/>
        </w:rPr>
        <w:t xml:space="preserve">       </w:t>
      </w:r>
      <w:r>
        <w:rPr>
          <w:rFonts w:eastAsia="Times New Roman" w:cs="Arial"/>
          <w:lang w:eastAsia="ar-SA"/>
        </w:rPr>
        <w:t>Рассмотрев письмо Главы Новотихоновского сельского поселения от 22.03.2017 г. Новотихоновская сельская Дума р е ш и л а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cs="Arial"/>
          <w:lang w:bidi="zxx"/>
        </w:rPr>
      </w:pPr>
      <w:r>
        <w:rPr>
          <w:rFonts w:eastAsia="Times New Roman" w:cs="Arial"/>
          <w:lang w:eastAsia="ar-SA"/>
        </w:rPr>
        <w:t>Внести следующие изменения в решение Новотихоновской сельской Думы № 21/1 от 29.12.2016 г.</w:t>
      </w:r>
      <w:r>
        <w:rPr>
          <w:rFonts w:cs="Arial"/>
          <w:lang w:bidi="zxx"/>
        </w:rPr>
        <w:t xml:space="preserve"> «О бюджете Новотихоновского сельского поселения на 2017 год и на плановый период 2018 и 2019 годов (в редакции решение Думы от 13.02.2017 г. № 3/2). </w:t>
      </w:r>
      <w:r>
        <w:rPr>
          <w:rFonts w:eastAsia="Times New Roman" w:cs="Arial"/>
          <w:lang w:eastAsia="ar-SA"/>
        </w:rPr>
        <w:t xml:space="preserve">                                     </w:t>
      </w:r>
    </w:p>
    <w:p>
      <w:pPr>
        <w:pStyle w:val="TextBody"/>
        <w:numPr>
          <w:ilvl w:val="1"/>
          <w:numId w:val="3"/>
        </w:numPr>
        <w:jc w:val="both"/>
        <w:rPr>
          <w:rFonts w:eastAsia="Times New Roman" w:cs="Arial"/>
          <w:lang w:eastAsia="ar-SA"/>
        </w:rPr>
      </w:pPr>
      <w:r>
        <w:rPr>
          <w:rFonts w:cs="Arial"/>
          <w:lang w:eastAsia="ar-SA"/>
        </w:rPr>
        <w:t>Приложение № 7 «</w:t>
      </w:r>
      <w:r>
        <w:rPr>
          <w:rFonts w:cs="Arial"/>
        </w:rPr>
        <w:t>Распределение бюджетных ассигнований по разделам и подразделам классификации расходов бюджета поселения на 2017 год и на плановый период 2018 и 2019 годов</w:t>
      </w:r>
      <w:r>
        <w:rPr>
          <w:rFonts w:cs="Arial"/>
          <w:lang w:eastAsia="ar-SA"/>
        </w:rPr>
        <w:t>» изложить в новой редакции (прилагается);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540" w:leader="none"/>
        </w:tabs>
        <w:jc w:val="both"/>
        <w:rPr/>
      </w:pPr>
      <w:r>
        <w:rPr>
          <w:rFonts w:eastAsia="Times New Roman" w:cs="Arial"/>
          <w:lang w:eastAsia="ar-SA"/>
        </w:rPr>
        <w:t>Приложение № 8 «</w:t>
      </w:r>
      <w:r>
        <w:rPr>
          <w:rFonts w:cs="Arial"/>
        </w:rPr>
        <w:t>Ведомственная структура расходов бюджета поселения на 2017 год</w:t>
      </w:r>
      <w:r>
        <w:rPr>
          <w:rFonts w:eastAsia="Times New Roman" w:cs="Arial"/>
          <w:lang w:eastAsia="ar-SA"/>
        </w:rPr>
        <w:t>» изложить в новой редакции (прилагается);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540" w:leader="none"/>
        </w:tabs>
        <w:jc w:val="both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Внести изменения в бюджет Новотихоновского сельского поселения согласно таблицы:</w:t>
      </w:r>
    </w:p>
    <w:tbl>
      <w:tblPr>
        <w:tblW w:w="110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9"/>
        <w:gridCol w:w="1260"/>
        <w:gridCol w:w="1134"/>
        <w:gridCol w:w="1134"/>
        <w:gridCol w:w="1150"/>
        <w:gridCol w:w="1260"/>
      </w:tblGrid>
      <w:tr>
        <w:trPr>
          <w:trHeight w:val="54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Коды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В том числе по кварталам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1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2 к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3 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4 кв.</w:t>
            </w:r>
          </w:p>
        </w:tc>
      </w:tr>
      <w:tr>
        <w:trPr>
          <w:trHeight w:val="35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+29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-14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-15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+5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+5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953 0104 90 0 00 00010 244 2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+5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+5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НАЦИОНАЛЬНАЯ БЕЗОПАСТ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ru-RU"/>
              </w:rPr>
              <w:t>+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+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953 0310 99 0 00 20150 244 3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 xml:space="preserve">Увеличение стоимости  материальных запа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Cs/>
                <w:sz w:val="16"/>
                <w:szCs w:val="16"/>
                <w:lang w:eastAsia="ru-RU"/>
              </w:rPr>
              <w:t>+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+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-2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+1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-14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-25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953 0503 99 0 00 20040 244 3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+1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-14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953 0503 99 0 00 20080 244 2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-2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-25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КУЛЬТУРА И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+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+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953 0801 99 0 00 00190 244 2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+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+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pStyle w:val="TextBody"/>
        <w:jc w:val="both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</w:r>
    </w:p>
    <w:p>
      <w:pPr>
        <w:pStyle w:val="TextBody"/>
        <w:rPr>
          <w:rFonts w:eastAsia="Times New Roman" w:cs="Arial"/>
          <w:b/>
          <w:b/>
          <w:bCs/>
          <w:lang w:eastAsia="ar-SA"/>
        </w:rPr>
      </w:pPr>
      <w:r>
        <w:rPr>
          <w:rFonts w:eastAsia="Arial" w:cs="Arial"/>
          <w:b/>
          <w:bCs/>
          <w:lang w:eastAsia="ar-SA"/>
        </w:rPr>
        <w:t xml:space="preserve">  </w:t>
      </w:r>
      <w:r>
        <w:rPr>
          <w:rFonts w:eastAsia="Times New Roman" w:cs="Arial"/>
          <w:b/>
          <w:bCs/>
          <w:lang w:eastAsia="ar-SA"/>
        </w:rPr>
        <w:t xml:space="preserve">Глава Новотихоновского сельского поселения                      В.В. Меренцова.                                          </w:t>
      </w:r>
    </w:p>
    <w:p>
      <w:pPr>
        <w:pStyle w:val="Normal"/>
        <w:rPr>
          <w:rFonts w:eastAsia="Times New Roman" w:cs="Arial"/>
          <w:b/>
          <w:b/>
          <w:bCs/>
          <w:lang w:eastAsia="ar-SA"/>
        </w:rPr>
      </w:pPr>
      <w:r>
        <w:rPr>
          <w:rFonts w:eastAsia="Times New Roman" w:cs="Arial"/>
          <w:b/>
          <w:bCs/>
          <w:lang w:eastAsia="ar-SA"/>
        </w:rPr>
      </w:r>
    </w:p>
    <w:p>
      <w:pPr>
        <w:pStyle w:val="Normal"/>
        <w:widowControl/>
        <w:rPr/>
      </w:pPr>
      <w:r>
        <w:rPr>
          <w:rFonts w:eastAsia="Arial" w:cs="Arial"/>
          <w:lang w:eastAsia="ar-SA"/>
        </w:rPr>
        <w:t xml:space="preserve">                                                                                                                 </w:t>
      </w:r>
      <w:r>
        <w:rPr>
          <w:rFonts w:eastAsia="Times New Roman" w:cs="Arial"/>
          <w:color w:val="FF0000"/>
          <w:lang w:eastAsia="ar-SA"/>
        </w:rPr>
        <w:t>Приложение  7</w:t>
      </w:r>
    </w:p>
    <w:p>
      <w:pPr>
        <w:pStyle w:val="Normal"/>
        <w:widowControl/>
        <w:rPr/>
      </w:pPr>
      <w:r>
        <w:rPr>
          <w:rFonts w:eastAsia="Arial" w:cs="Arial"/>
          <w:lang w:eastAsia="ar-SA"/>
        </w:rPr>
        <w:t xml:space="preserve">                                                                                                  </w:t>
      </w:r>
      <w:r>
        <w:rPr>
          <w:rFonts w:eastAsia="Times New Roman" w:cs="Arial"/>
          <w:lang w:eastAsia="ar-SA"/>
        </w:rPr>
        <w:t xml:space="preserve">к  решению сельской Думы           </w:t>
        <w:br/>
        <w:t xml:space="preserve">                                                                                                      № 5/1 от 10.03.2017.г,</w:t>
      </w:r>
    </w:p>
    <w:p>
      <w:pPr>
        <w:pStyle w:val="Normal"/>
        <w:widowControl/>
        <w:jc w:val="center"/>
        <w:rPr>
          <w:rFonts w:eastAsia="Times New Roman"/>
        </w:rPr>
      </w:pPr>
      <w:r>
        <w:rPr>
          <w:rFonts w:eastAsia="Arial" w:cs="Arial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center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  <w:t>Распределение бюджетных ассигнований по разделам и подразделам классификации расходов бюджета поселения на 2017 год и на плановый период 2018 и 2019 годов</w:t>
      </w:r>
    </w:p>
    <w:p>
      <w:pPr>
        <w:pStyle w:val="Normal"/>
        <w:widowControl/>
        <w:jc w:val="right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widowControl/>
        <w:jc w:val="right"/>
        <w:rPr/>
      </w:pPr>
      <w:r>
        <w:rPr>
          <w:rFonts w:eastAsia="Times New Roman"/>
        </w:rPr>
        <w:t xml:space="preserve">    </w:t>
      </w:r>
      <w:r>
        <w:rPr/>
        <w:t>(тыс. руб.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6096"/>
        <w:gridCol w:w="1311"/>
        <w:gridCol w:w="1134"/>
        <w:gridCol w:w="1134"/>
      </w:tblGrid>
      <w:tr>
        <w:trPr>
          <w:trHeight w:val="3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К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Наимен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2019 год</w:t>
            </w:r>
          </w:p>
        </w:tc>
      </w:tr>
      <w:tr>
        <w:trPr>
          <w:trHeight w:val="180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010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ОБЩЕГОСУДАРСТВЕННЫЕ ВОПРОСЫ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267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195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1952,9</w:t>
            </w:r>
          </w:p>
        </w:tc>
      </w:tr>
      <w:tr>
        <w:trPr>
          <w:trHeight w:val="507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0102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736,0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655,0</w:t>
            </w:r>
          </w:p>
          <w:p>
            <w:pPr>
              <w:pStyle w:val="Normal"/>
              <w:widowControl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655,0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507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0104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1916,0</w:t>
            </w:r>
          </w:p>
          <w:p>
            <w:pPr>
              <w:pStyle w:val="Normal"/>
              <w:widowControl/>
              <w:snapToGrid w:val="false"/>
              <w:ind w:left="34" w:hanging="34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129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1291,4</w:t>
            </w:r>
          </w:p>
        </w:tc>
      </w:tr>
      <w:tr>
        <w:trPr>
          <w:trHeight w:val="223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0106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Обеспечение деятельности финансового надзор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1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0112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Резервные фонды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5,5</w:t>
            </w:r>
          </w:p>
        </w:tc>
      </w:tr>
      <w:tr>
        <w:trPr>
          <w:trHeight w:val="236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0113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Выполнение функций органами местного самоуправ.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1,0</w:t>
            </w:r>
          </w:p>
        </w:tc>
      </w:tr>
      <w:tr>
        <w:trPr>
          <w:trHeight w:val="236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0113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Уплата налога на имущество организаци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1,0</w:t>
            </w:r>
          </w:p>
        </w:tc>
      </w:tr>
      <w:tr>
        <w:trPr>
          <w:trHeight w:val="236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369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020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НАЦИОНАЛЬНАЯ ОБОРОН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4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4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40,4</w:t>
            </w:r>
          </w:p>
        </w:tc>
      </w:tr>
      <w:tr>
        <w:trPr>
          <w:trHeight w:val="254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0203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4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4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40,4</w:t>
            </w:r>
          </w:p>
        </w:tc>
      </w:tr>
      <w:tr>
        <w:trPr>
          <w:trHeight w:val="254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030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 xml:space="preserve">НАЦИОНАЛЬНАЯ БЕЗОПАСНОСТЬ 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5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4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46,0</w:t>
            </w:r>
          </w:p>
        </w:tc>
      </w:tr>
      <w:tr>
        <w:trPr>
          <w:trHeight w:val="254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031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Обеспечение противопожарной безопасност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5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4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46,0</w:t>
            </w:r>
          </w:p>
        </w:tc>
      </w:tr>
      <w:tr>
        <w:trPr>
          <w:trHeight w:val="254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040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НАЦИОНАЛЬНАЯ ЭКОНОМИК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2473,6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119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1164,8</w:t>
            </w:r>
          </w:p>
        </w:tc>
      </w:tr>
      <w:tr>
        <w:trPr>
          <w:trHeight w:val="254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0409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Дорожное хозяйство (дорожный фонд)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2241,5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119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1164,8</w:t>
            </w:r>
          </w:p>
        </w:tc>
      </w:tr>
      <w:tr>
        <w:trPr>
          <w:trHeight w:val="254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0409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Дорожное хозяйство (переданные полномочия)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222,1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0412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10,0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050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ЖИЛИЩНО-КОММУНАЛЬНОЕ ХОЗЯЙСТВО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865,411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23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235,0</w:t>
            </w:r>
          </w:p>
        </w:tc>
      </w:tr>
      <w:tr>
        <w:trPr>
          <w:trHeight w:val="236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0502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Коммунальное хозяйство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261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0503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Благоустройство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604,211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23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235,0</w:t>
            </w:r>
          </w:p>
        </w:tc>
      </w:tr>
      <w:tr>
        <w:trPr>
          <w:trHeight w:val="236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070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ОБРАЗОВАНИЕ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0707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Молодежная политика и оздоровление детей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080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 xml:space="preserve">КУЛЬТУРА, КИНЕМАТОГРАФИЯ 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510,8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86,7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86,766</w:t>
            </w:r>
          </w:p>
        </w:tc>
      </w:tr>
      <w:tr>
        <w:trPr>
          <w:trHeight w:val="254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0801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Культура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510,8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86,7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86,766</w:t>
            </w:r>
          </w:p>
        </w:tc>
      </w:tr>
      <w:tr>
        <w:trPr>
          <w:trHeight w:val="254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ar-SA"/>
              </w:rPr>
              <w:t>120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ar-SA"/>
              </w:rPr>
              <w:t>СРЕДСТВА МАССОВОЙ ИНФОРМАЦИИ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ar-SA"/>
              </w:rPr>
              <w:t>3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ar-SA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ar-SA"/>
              </w:rPr>
              <w:t>20,0</w:t>
            </w:r>
          </w:p>
        </w:tc>
      </w:tr>
      <w:tr>
        <w:trPr>
          <w:trHeight w:val="308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1202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Периодическая печать и издательство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3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20,0</w:t>
            </w:r>
          </w:p>
        </w:tc>
      </w:tr>
      <w:tr>
        <w:trPr>
          <w:trHeight w:val="254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110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ЗДРАВООХРАНЕНИЕ, ФИЗИЧЕСКАЯ КУЛЬТУРА И СПОРТ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1101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Физическая культура и спорт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sz w:val="20"/>
                <w:szCs w:val="20"/>
                <w:lang w:eastAsia="ar-SA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54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УСЛОВНО УТВЕРЖДЕННЫЕ РАСХОДЫ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11,75</w:t>
            </w:r>
          </w:p>
        </w:tc>
      </w:tr>
      <w:tr>
        <w:trPr>
          <w:trHeight w:val="25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ИТО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6652,78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3571,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/>
              </w:rPr>
              <w:t>3545,866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tbl>
      <w:tblPr>
        <w:tblW w:w="10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860"/>
        <w:gridCol w:w="680"/>
        <w:gridCol w:w="1588"/>
        <w:gridCol w:w="709"/>
        <w:gridCol w:w="1276"/>
        <w:gridCol w:w="266"/>
        <w:gridCol w:w="296"/>
        <w:gridCol w:w="236"/>
        <w:gridCol w:w="3"/>
      </w:tblGrid>
      <w:tr>
        <w:trPr>
          <w:trHeight w:val="31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  <w:bookmarkStart w:id="0" w:name="RANGE!A1%3AF190"/>
            <w:bookmarkStart w:id="1" w:name="RANGE!A1%3AF190"/>
            <w:bookmarkEnd w:id="1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71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Arial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Calibri" w:hAnsi="Calibri"/>
                <w:color w:val="FF0000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cs="Arial"/>
                <w:color w:val="FF0000"/>
                <w:lang w:eastAsia="ru-RU"/>
              </w:rPr>
            </w:pPr>
            <w:r>
              <w:rPr>
                <w:rFonts w:eastAsia="Arial" w:cs="Arial"/>
                <w:color w:val="FF0000"/>
                <w:lang w:eastAsia="ru-RU"/>
              </w:rPr>
              <w:t xml:space="preserve">             </w:t>
            </w:r>
            <w:r>
              <w:rPr>
                <w:rFonts w:eastAsia="Times New Roman" w:cs="Arial"/>
                <w:color w:val="FF0000"/>
                <w:lang w:eastAsia="ru-RU"/>
              </w:rPr>
              <w:t>Приложение №8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lang w:eastAsia="ru-RU"/>
              </w:rPr>
            </w:pPr>
            <w:r>
              <w:rPr>
                <w:rFonts w:eastAsia="Times New Roman" w:cs="Arial"/>
                <w:lang w:eastAsia="ru-RU"/>
              </w:rPr>
              <w:t>к решению сельской Думы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lang w:eastAsia="ru-RU"/>
              </w:rPr>
              <w:t>№</w:t>
            </w:r>
            <w:r>
              <w:rPr>
                <w:rFonts w:eastAsia="Times New Roman" w:cs="Arial"/>
                <w:lang w:eastAsia="ru-RU"/>
              </w:rPr>
              <w:t>5/1 от 10.03.2017 г.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10090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Ведомственная  структура расходов   бюджета Новотихоновского сельского поселения  на 2017 го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Ведомство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здел, подраздел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4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АДМИНИСТРАЦИЯ Новотихоновского сельского по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6652784.82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26745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736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направления обеспечения деятельности муниципальных органов Новотихоновского сельского по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736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736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736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61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70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916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направления обеспечения деятельности муниципальных органов Новотихоновского сельского по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3257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Обеспечение деятельности муниципальных  органов Новотихоновского сельского по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3257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26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718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3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957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957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5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5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3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 xml:space="preserve">99 0 00 70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3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Закупка товаров ,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 xml:space="preserve">99 0 00 70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3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Закупка товаров ,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 xml:space="preserve">99 0 00 700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3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977" w:type="dxa"/>
            <w:tcBorders/>
            <w:shd w:fill="DAEEF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Обеспечение деятельности муниципальных  органов Новотихоновского сельского по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 xml:space="preserve">90 0 00 71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85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 xml:space="preserve">90 0 00 7116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85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7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ежбюджетные трансферты передаваемые муниципальному району из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7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7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7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55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5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 xml:space="preserve">Резервный фонд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5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5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5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404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04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04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04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3124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776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364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7276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9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7276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56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6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6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6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6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2473657.04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63657.04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63657.04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Ремонт и содержание автомобильных дорог общего поль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241543.04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241543.04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241543.04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22114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22114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22114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0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направления обеспечения деятельности муниципальных органов Новотихоновского сельского по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Закупка товаров ,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Закупка товаров ,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Непрограммные направления обеспечения деятельности муниципальных органов Новотихоновского сельского по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865411.78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2612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612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612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612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612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604211.78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604211.78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37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37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37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Прочие мероприятия по благоустройству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74211.78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74211.78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74211.78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78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88" w:type="dxa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78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5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78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КУЛЬТУРА и КИНЕМАТОГРАФИЯ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510816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10816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10816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Дворцы и дома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32316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31916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604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604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69216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69216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3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 (клуб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Библиоте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785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785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62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7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65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65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ероприятия в области физической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2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Периодическая печать и издатель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2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епрограммные расходы муниципального органа Новотихоновского сельского по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2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2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2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 0 00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2000.00</w:t>
            </w:r>
          </w:p>
        </w:tc>
        <w:tc>
          <w:tcPr>
            <w:tcW w:w="8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356"/>
        <w:gridCol w:w="1052"/>
      </w:tblGrid>
      <w:tr>
        <w:trPr>
          <w:trHeight w:val="1376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ЯСНИТЕЛЬНАЯ ЗАПИСКА</w:t>
            </w:r>
          </w:p>
          <w:p>
            <w:pPr>
              <w:pStyle w:val="Normal"/>
              <w:jc w:val="center"/>
              <w:rPr/>
            </w:pPr>
            <w:r>
              <w:rPr/>
              <w:t>с обоснованием предлагаемых изменений в бюджет</w:t>
            </w:r>
          </w:p>
          <w:p>
            <w:pPr>
              <w:pStyle w:val="Normal"/>
              <w:jc w:val="center"/>
              <w:rPr/>
            </w:pPr>
            <w:r>
              <w:rPr/>
              <w:t>Новотихоновского сельского поселения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т 10 марта 2017 года</w:t>
            </w:r>
          </w:p>
        </w:tc>
      </w:tr>
      <w:tr>
        <w:trPr>
          <w:trHeight w:val="255" w:hRule="atLeast"/>
        </w:trPr>
        <w:tc>
          <w:tcPr>
            <w:tcW w:w="960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чреждение</w:t>
            </w:r>
            <w:r>
              <w:rPr>
                <w:i/>
              </w:rPr>
              <w:t xml:space="preserve">: </w:t>
            </w:r>
            <w:r>
              <w:rPr>
                <w:b/>
                <w:i/>
                <w:u w:val="single"/>
              </w:rPr>
              <w:t>Администрация Новотихо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бюджета: </w:t>
            </w:r>
            <w:r>
              <w:rPr>
                <w:b/>
                <w:i/>
                <w:u w:val="single"/>
              </w:rPr>
              <w:t>Бюджет Новотихо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ериодичность: </w:t>
            </w:r>
            <w:r>
              <w:rPr>
                <w:b/>
                <w:i/>
              </w:rPr>
              <w:t>к каждому изменению бюджета</w:t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0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: </w:t>
            </w:r>
            <w:r>
              <w:rPr>
                <w:b/>
                <w:i/>
              </w:rPr>
              <w:t>руб.</w:t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9606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ция Новотихоновского сельского поселения предлагает внести изменения в бюджет Новотихоновского сельского на 2017 год, на основании письма представленного на рассмотрение Новотихоновской сельской думе.</w:t>
            </w:r>
          </w:p>
          <w:p>
            <w:pPr>
              <w:pStyle w:val="Normal"/>
              <w:jc w:val="both"/>
              <w:rPr/>
            </w:pPr>
            <w:r>
              <w:rPr/>
              <w:t>Обоснование предлагаемых изменений;</w:t>
            </w:r>
          </w:p>
          <w:p>
            <w:pPr>
              <w:pStyle w:val="Normal"/>
              <w:jc w:val="both"/>
              <w:rPr/>
            </w:pPr>
            <w:r>
              <w:rPr/>
              <w:t>-     Внесение изменений в бюджет Новотихоновского сельского поселения производится в связи с изменением расходной части бюджета поселения по следующим разделам, 0104 статья  услуги по содержанию имущества на сумму 5500 руб., 0310   увеличение стоимости  материальных запасов на сумму 10000 руб., 0503 уличное освещение и прочие мероприятия, 0801 услуги по содержанию имущества на сумму 10000 руб., уменьшить по разделу 0503 прочие расходы статью  услуги по содержанию имущества на сумму 25500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00"/>
        <w:gridCol w:w="1049"/>
        <w:gridCol w:w="960"/>
        <w:gridCol w:w="960"/>
        <w:gridCol w:w="1240"/>
        <w:gridCol w:w="667"/>
        <w:gridCol w:w="293"/>
        <w:gridCol w:w="239"/>
        <w:gridCol w:w="719"/>
        <w:gridCol w:w="25"/>
        <w:gridCol w:w="529"/>
        <w:gridCol w:w="747"/>
        <w:gridCol w:w="529"/>
        <w:gridCol w:w="747"/>
        <w:gridCol w:w="529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28" w:type="dxa"/>
            <w:gridSpan w:val="1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  <w:lang w:eastAsia="ru-RU"/>
              </w:rPr>
              <w:t xml:space="preserve">Планируемое исполнение  бюджета Новотихоновского сельского поселения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52" w:type="dxa"/>
            <w:gridSpan w:val="9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Arial" w:cs="Arial"/>
                <w:b/>
                <w:bCs/>
                <w:i/>
                <w:iCs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" w:cs="Arial"/>
                <w:b/>
                <w:bCs/>
                <w:i/>
                <w:iCs/>
                <w:color w:val="000000"/>
                <w:lang w:eastAsia="ru-RU"/>
              </w:rPr>
              <w:t>по доходам на 01 апреля 2017 год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u-RU"/>
              </w:rPr>
              <w:t xml:space="preserve">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</w:r>
          </w:p>
        </w:tc>
        <w:tc>
          <w:tcPr>
            <w:tcW w:w="220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27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(рубль)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Утвержденный план на год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Утвержденный план на 3 месяца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Планируемое исполнение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000 1 00 00000 00 0000 000</w:t>
            </w:r>
          </w:p>
        </w:tc>
        <w:tc>
          <w:tcPr>
            <w:tcW w:w="38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ДОХОДЫ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924166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482241.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479241.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Налоговые дох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922666.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480741.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477741.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82 1 03 00000 01 0000 11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Доходы от уплаты акцизов на топлив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126400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281600.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281600.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000 1 03 02230 01 0000 11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Доходы от уплаты акцизов на дизельное топлив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384600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96150.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96150.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9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000 1 03 02240 01 0000 11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3900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975.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975.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000 1 03 02250 01 0000 11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Доходы от уплаты акцизов на автомобильный бензин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814800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203700.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203700.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000 1 03 02260 01 0000 11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Доходы от уплаты акцизов на прямогонный бензин, производимый на территории Российской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-76900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-19225.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-19225.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82 1 01 00000 00 0000 0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75000.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202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2020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82 1 01 02000 01 0000 11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75000.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202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2020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82 1 05 00000 00 0000 0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5000.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5000.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5000.0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82 1 05 03000 01 0000 11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500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5000.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5000.0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82 1 06 00000 00 0000 00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34962.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6535.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6535.0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82 1 06 01030 10 0000 11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34962.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6535.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6535.0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82 1 06 06000 00 0000 11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Земельный налог, в т.ч.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668304.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54406.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54406.0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82 1 06 06033 10 0000 11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338304.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74278.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74278.0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82 1 06 06043 10 0000 11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цах сельских поселений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330000.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80128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80128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953 108 04020 01 0000 11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Госпошлин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3000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953 108 04020 01 0000 11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Госпошлин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3000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300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Неналоговые дохо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500.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500.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500.0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802 1 16 51040 02 0000 140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500.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500.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500.0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2649014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131303.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101103.5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0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953 2 02 15001 10 0000 151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680000.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70000.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70000.0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953 2 02 15002 10 0000 151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585000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585000.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585000.0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953  2 02 29999 10 0000 151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859000.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214750.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214750.0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953 2 02 35118 10 0000 151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40400.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40400.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0100.0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953 2 02 00000 10 0000 151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Прочие межбюджетные трансферт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484614.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21153.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21253.5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953 2 02 30024 10 0000 151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Субвенции бюджетам поселений на осуществление государственных полномочий Волгоградской области по созданию, исполнению функций, и организации деятельности административных комиссий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300.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325.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425.0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13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953 2 02 04014 10 0000 151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483314.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20828.5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20828.5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953 2 02 49999 10 0000 151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ИТОГО ДОХОДОВ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457318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613544.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580344.50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0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8"/>
        <w:gridCol w:w="227"/>
        <w:gridCol w:w="239"/>
        <w:gridCol w:w="957"/>
        <w:gridCol w:w="960"/>
        <w:gridCol w:w="1240"/>
        <w:gridCol w:w="960"/>
        <w:gridCol w:w="1228"/>
        <w:gridCol w:w="463"/>
        <w:gridCol w:w="812"/>
        <w:gridCol w:w="463"/>
        <w:gridCol w:w="813"/>
        <w:gridCol w:w="463"/>
        <w:gridCol w:w="813"/>
        <w:gridCol w:w="463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410" w:type="dxa"/>
            <w:gridSpan w:val="1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  <w:lang w:eastAsia="ru-RU"/>
              </w:rPr>
              <w:t xml:space="preserve">Планируемое исполнение  бюджета Новотихоновского сельского поселения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859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РАСХОДЫ  на 01 апреля 2017 года.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(рубль)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008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811" w:type="dxa"/>
            <w:gridSpan w:val="7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Утвержденный план на год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Утвержденный план на 3 месяца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Планируемое исполнение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08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1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2669000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095995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456145.0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736000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827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62500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91050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96245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76645.00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700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700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7000.00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50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НАЦИОНАЛЬНАЯ    ОБОР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40400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5781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5780.88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обилизационная м вневойсковая подготов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0400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781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780.88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56000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600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НАЦИОНАЛЬНАЯ    ЭКОНОМИ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2473657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365128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365128.00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Дорожное хозяйство (дорожный фонд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241543.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0960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09600.00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Дорожное хозяйство переданные полномочия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22114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5528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5528.00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00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ЖИЛИЩНО – КОММУНАЛЬНОЕ  ХОЗЯЙСТВ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870911.7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21360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213600.00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6120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6530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65300.00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609711.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4830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48300.00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КУЛЬТУРА И КИНЕМОТОРГАФ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510816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5609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56090.00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10816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5609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56090.00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3200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200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5000.00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600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6652784.82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866594.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226743.88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00"/>
        <w:gridCol w:w="907"/>
        <w:gridCol w:w="960"/>
        <w:gridCol w:w="960"/>
        <w:gridCol w:w="1240"/>
        <w:gridCol w:w="960"/>
        <w:gridCol w:w="65"/>
        <w:gridCol w:w="174"/>
        <w:gridCol w:w="1169"/>
        <w:gridCol w:w="171"/>
        <w:gridCol w:w="1149"/>
        <w:gridCol w:w="171"/>
        <w:gridCol w:w="1061"/>
        <w:gridCol w:w="171"/>
        <w:gridCol w:w="789"/>
        <w:gridCol w:w="171"/>
        <w:gridCol w:w="789"/>
        <w:gridCol w:w="171"/>
        <w:gridCol w:w="789"/>
        <w:gridCol w:w="171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  <w:bookmarkStart w:id="2" w:name="RANGE!B1%3AN45"/>
            <w:bookmarkStart w:id="3" w:name="RANGE!B1%3AN45"/>
            <w:bookmarkEnd w:id="3"/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455" w:type="dxa"/>
            <w:gridSpan w:val="11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  <w:lang w:eastAsia="ru-RU"/>
              </w:rPr>
              <w:t xml:space="preserve">Исполнение  бюджета Новотихоновского сельского поселения 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35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Arial" w:cs="Arial"/>
                <w:b/>
                <w:bCs/>
                <w:i/>
                <w:iCs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Arial"/>
                <w:b/>
                <w:bCs/>
                <w:i/>
                <w:iCs/>
                <w:color w:val="000000"/>
                <w:lang w:eastAsia="ru-RU"/>
              </w:rPr>
              <w:t>по доходам  на 01 марта 2017 года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(рубль)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41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Утвержденный план на год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Исполнено сначала года</w:t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% исполнения сначала год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000 1 00 00000 00 0000 000</w:t>
            </w:r>
          </w:p>
        </w:tc>
        <w:tc>
          <w:tcPr>
            <w:tcW w:w="41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ИТОГО СОБСТВЕННЫХ ДОХОДОВ</w:t>
            </w:r>
          </w:p>
        </w:tc>
        <w:tc>
          <w:tcPr>
            <w:tcW w:w="13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924166.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88157.5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4.5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Налоговые доходы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922666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88157.5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4.5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00 1 03 00000 01 0000 110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Доходы от уплаты акцизов на топливо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126400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76438.29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6.7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000 1 03 02230 01 0000 110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Доходы от уплаты акцизов на дизельное топливо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384600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27122.07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7.0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78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000 1 03 02240 01 0000 110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3900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284.44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7.2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000 1 03 02250 01 0000 110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Доходы от уплаты акцизов на автомобильный бензин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814800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53256.73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6.5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000 1 03 02260 01 0000 110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Доходы от уплаты акцизов на прямогонный бензин, производимый на территории Российской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-76900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-4224.95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5.4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82 1 01 00000 00 0000 000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75000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8447.1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11.2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82 1 01 02000 01 0000 110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75000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8447.1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11.2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82 1 05 00000 00 0000 000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5000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0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82 1 05 03000 01 0000 110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5000.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0.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82 1 06 00000 00 0000 000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34962.00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547.3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1.5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82 1 06 01030 10 0000 110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34962.00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547.34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1.5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82 1 06 06000 00 0000 110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Земельный налог, в т.ч.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668304.0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2724.77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0.4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82 1 06 06033 10 0000 110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338304.0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0.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82 1 06 06043 10 0000 110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цах сельских поселений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330000.0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2724.77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0.8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953 1 08 04020 00 0000 110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Госпошлина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3000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0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953 1 08 04020 01 0000 110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Госпошлина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3000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0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Неналоговые доходы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500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0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127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802 1 16 51040 02 0000 140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500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0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3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2649014.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99392.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7.5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56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953 2 02 01001 10 0000 151</w:t>
            </w:r>
          </w:p>
        </w:tc>
        <w:tc>
          <w:tcPr>
            <w:tcW w:w="41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Дотация на выравнивание уровня бюджетной обеспеченности</w:t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680000.0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56667.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8.3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953 2 021 05002 10 0000 151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585000.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0.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953 2 02 02999 10 0000 151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Прочие субсидии бюджетам поселений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859000.0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0.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953 2 02 03015 10 0000 151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40400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0100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25.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953 2 02 04999 10 0000 151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Прочие межбюджетные трансферты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484614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32625.0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27.37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953 2 02 30024 10 0000 151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Субвенции бюджетам поселений на осуществление государственных полномочий Волгоградской области по созданию, исполнению функций, и организации деятельности административных комиссий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300.0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425.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32.6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381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953 2 02 04014 10 0000 151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483314.00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32200.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27.3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953 2 02 49999 10 0000 151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0.0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ИТОГО ДОХОДОВ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4573180.0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287549.5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6.2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36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00"/>
        <w:gridCol w:w="1049"/>
        <w:gridCol w:w="960"/>
        <w:gridCol w:w="960"/>
        <w:gridCol w:w="1240"/>
        <w:gridCol w:w="950"/>
        <w:gridCol w:w="10"/>
        <w:gridCol w:w="239"/>
        <w:gridCol w:w="719"/>
        <w:gridCol w:w="450"/>
        <w:gridCol w:w="246"/>
        <w:gridCol w:w="1074"/>
        <w:gridCol w:w="246"/>
        <w:gridCol w:w="702"/>
        <w:gridCol w:w="246"/>
        <w:gridCol w:w="714"/>
        <w:gridCol w:w="246"/>
        <w:gridCol w:w="714"/>
        <w:gridCol w:w="246"/>
        <w:gridCol w:w="714"/>
        <w:gridCol w:w="246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8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4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97" w:type="dxa"/>
            <w:gridSpan w:val="1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  <w:lang w:eastAsia="ru-RU"/>
              </w:rPr>
              <w:t xml:space="preserve">Исполнение  бюджета Новотихоновского сельского поселения </w:t>
            </w:r>
          </w:p>
        </w:tc>
        <w:tc>
          <w:tcPr>
            <w:tcW w:w="94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77" w:type="dxa"/>
            <w:gridSpan w:val="9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Arial" w:cs="Arial"/>
                <w:b/>
                <w:bCs/>
                <w:i/>
                <w:iCs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Arial"/>
                <w:b/>
                <w:bCs/>
                <w:i/>
                <w:iCs/>
                <w:color w:val="000000"/>
                <w:lang w:eastAsia="ru-RU"/>
              </w:rPr>
              <w:t>по доходам  на 01 марта 2017 года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94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u-RU"/>
              </w:rPr>
              <w:t xml:space="preserve">        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</w:r>
          </w:p>
        </w:tc>
        <w:tc>
          <w:tcPr>
            <w:tcW w:w="220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</w:r>
          </w:p>
        </w:tc>
        <w:tc>
          <w:tcPr>
            <w:tcW w:w="94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415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(рубль)</w:t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94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Утвержденный план на год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Исполнено сначала года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% исполнения сначала года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000 1 00 00000 00 0000 000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ИТОГО СОБСТВЕННЫХ ДОХОДОВ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924166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88157.5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4.5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Налоговые доходы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922666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88157.5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4.5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00 1 03 00000 01 0000 110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Доходы от уплаты акцизов на топливо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126400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76438.29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6.7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000 1 03 02230 01 0000 110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Доходы от уплаты акцизов на дизельное топливо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384600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27122.07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7.0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000 1 03 02240 01 0000 110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3900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284.44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7.2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000 1 03 02250 01 0000 110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Доходы от уплаты акцизов на автомобильный бензин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814800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53256.73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6.5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000 1 03 02260 01 0000 110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Доходы от уплаты акцизов на прямогонный бензин, производимый на территории Российской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-76900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-4224.95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5.4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82 1 01 00000 00 0000 000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75000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8447.1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11.2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82 1 01 02000 01 0000 110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75000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8447.1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11.2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82 1 05 00000 00 0000 000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5000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0.0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82 1 05 03000 01 0000 110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5000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0.0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82 1 06 00000 00 0000 000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34962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547.34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1.5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82 1 06 01030 10 0000 110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34962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547.34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1.5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82 1 06 06000 00 0000 110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Земельный налог, в т.ч.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668304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2724.77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0.4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82 1 06 06033 10 0000 110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338304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0.0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82 1 06 06043 10 0000 110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цах сельских поселений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330000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2724.77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0.8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953 1 08 04020 00 0000 110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Госпошлин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3000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0.0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953 1 08 04020 01 0000 110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Госпошлин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3000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0.0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Неналоговые доходы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500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0.0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802 1 16 51040 02 0000 140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500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0.0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2649014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199392.0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7.5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953 2 02 01001 10 0000 151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Дотация на выравнивание уровня бюджетной обеспеченност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680000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56667.0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8.3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953 2 021 05002 10 0000 151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585000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0.0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953 2 02 02999 10 0000 151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Прочие субсидии бюджетам поселений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859000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0.0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953 2 02 03015 10 0000 151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40400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0100.0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25.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953 2 02 04999 10 0000 151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Прочие межбюджетные трансферты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484614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32625.0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27.37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i/>
                <w:iCs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953 2 02 30024 10 0000 151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Субвенции бюджетам поселений на осуществление государственных полномочий Волгоградской области по созданию, исполнению функций, и организации деятельности административных комиссий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300.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425.0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32.6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7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953 2 02 04014 10 0000 151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483314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132200.0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27.3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953 2 02 49999 10 0000 151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0.0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ИТОГО ДОХОДОВ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18"/>
                <w:szCs w:val="18"/>
                <w:lang w:eastAsia="ru-RU"/>
              </w:rPr>
              <w:t>4573180.0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ru-RU"/>
              </w:rPr>
              <w:t>287549.50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ru-RU"/>
              </w:rPr>
              <w:t>6.2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30"/>
        <w:gridCol w:w="239"/>
        <w:gridCol w:w="957"/>
        <w:gridCol w:w="960"/>
        <w:gridCol w:w="1240"/>
        <w:gridCol w:w="960"/>
        <w:gridCol w:w="889"/>
        <w:gridCol w:w="236"/>
        <w:gridCol w:w="720"/>
        <w:gridCol w:w="461"/>
        <w:gridCol w:w="236"/>
        <w:gridCol w:w="1181"/>
        <w:gridCol w:w="236"/>
        <w:gridCol w:w="908"/>
        <w:gridCol w:w="236"/>
      </w:tblGrid>
      <w:tr>
        <w:trPr>
          <w:trHeight w:val="3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42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4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409" w:type="dxa"/>
            <w:gridSpan w:val="1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  <w:lang w:eastAsia="ru-RU"/>
              </w:rPr>
              <w:t xml:space="preserve">Исполнение  бюджета Новотихоновского сельского поселения </w:t>
            </w:r>
          </w:p>
        </w:tc>
        <w:tc>
          <w:tcPr>
            <w:tcW w:w="114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62" w:type="dxa"/>
            <w:gridSpan w:val="9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Arial" w:cs="Arial"/>
                <w:b/>
                <w:bCs/>
                <w:i/>
                <w:iCs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Arial"/>
                <w:b/>
                <w:bCs/>
                <w:i/>
                <w:iCs/>
                <w:color w:val="000000"/>
                <w:lang w:eastAsia="ru-RU"/>
              </w:rPr>
              <w:t>РАСХОДЫ  на 01 марта  2017 года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114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ru-RU"/>
              </w:rPr>
              <w:t xml:space="preserve">         </w:t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114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  <w:t>(рубль)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4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245" w:type="dxa"/>
            <w:gridSpan w:val="6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Утвержденный план на год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Исполнено сначала года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% исполнения сначала год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45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2669000.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256665.8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9.6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736000.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2096.88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13.8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5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910500.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37568.91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7.2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7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7000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100.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5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НАЦИОНАЛЬНАЯ    ОБОРОН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40400.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обилизационная м вневойсковая подготовк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0400.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46000.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3000.00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6.5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6000.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000.00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6.5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НАЦИОНАЛЬНАЯ    ЭКОНОМИК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2473657.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348600.00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14.0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Дорожное хозяйство (дорожный фонд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241543.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15000.00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14.0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Дорожное хозяйство переданные полномочия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22114.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3600.00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15.1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000.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ЖИЛИЩНО – КОММУНАЛЬНОЕ  ХОЗЯЙСТВ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890911.7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84190.71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9.4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61200.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9575.07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18.9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629711.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4615.64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5.5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КУЛЬТУРА И КИНЕМОТОРГАФИЯ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500816.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82352.84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16.4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00816.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2352.84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16.4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.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32000.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8416.00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26.3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2000.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416.00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26.3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9600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6652784.82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783225.34</w:t>
            </w:r>
          </w:p>
        </w:tc>
        <w:tc>
          <w:tcPr>
            <w:tcW w:w="11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ru-RU"/>
              </w:rPr>
              <w:t>11.7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877"/>
        </w:tabs>
        <w:ind w:left="877" w:hanging="720"/>
      </w:pPr>
    </w:lvl>
    <w:lvl w:ilvl="2">
      <w:start w:val="1"/>
      <w:numFmt w:val="decimal"/>
      <w:lvlText w:val="%1.%2.%3."/>
      <w:lvlJc w:val="left"/>
      <w:pPr>
        <w:tabs>
          <w:tab w:val="num" w:pos="892"/>
        </w:tabs>
        <w:ind w:left="892" w:hanging="720"/>
      </w:pPr>
    </w:lvl>
    <w:lvl w:ilvl="3">
      <w:start w:val="1"/>
      <w:numFmt w:val="decimal"/>
      <w:lvlText w:val="%1.%2.%3.%4."/>
      <w:lvlJc w:val="left"/>
      <w:pPr>
        <w:tabs>
          <w:tab w:val="num" w:pos="1267"/>
        </w:tabs>
        <w:ind w:left="1267" w:hanging="1080"/>
      </w:pPr>
    </w:lvl>
    <w:lvl w:ilvl="4">
      <w:start w:val="1"/>
      <w:numFmt w:val="decimal"/>
      <w:lvlText w:val="%1.%2.%3.%4.%5."/>
      <w:lvlJc w:val="left"/>
      <w:pPr>
        <w:tabs>
          <w:tab w:val="num" w:pos="1282"/>
        </w:tabs>
        <w:ind w:left="1282" w:hanging="1080"/>
      </w:pPr>
    </w:lvl>
    <w:lvl w:ilvl="5">
      <w:start w:val="1"/>
      <w:numFmt w:val="decimal"/>
      <w:lvlText w:val="%1.%2.%3.%4.%5.%6."/>
      <w:lvlJc w:val="left"/>
      <w:pPr>
        <w:tabs>
          <w:tab w:val="num" w:pos="1657"/>
        </w:tabs>
        <w:ind w:left="165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672"/>
        </w:tabs>
        <w:ind w:left="167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047"/>
        </w:tabs>
        <w:ind w:left="204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062"/>
        </w:tabs>
        <w:ind w:left="2062" w:hanging="180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текст Знак"/>
    <w:qFormat/>
    <w:rPr>
      <w:rFonts w:ascii="Arial" w:hAnsi="Arial" w:eastAsia="Arial Unicode MS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1E1E1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1E1E1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1E1E1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widowControl/>
      <w:shd w:fill="E1E1E1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1E1E1" w:val="clear"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1E1E1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E1E1E1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1E1E1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E1E1E1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widowControl/>
      <w:shd w:fill="E6B8B7" w:val="clear"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Xl94">
    <w:name w:val="xl94"/>
    <w:basedOn w:val="Normal"/>
    <w:qFormat/>
    <w:pPr>
      <w:widowControl/>
      <w:shd w:fill="E6B8B7" w:val="clear"/>
      <w:suppressAutoHyphens w:val="false"/>
      <w:spacing w:before="100" w:after="100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widowControl/>
      <w:shd w:fill="DAEEF3" w:val="clear"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Xl104">
    <w:name w:val="xl104"/>
    <w:basedOn w:val="Normal"/>
    <w:qFormat/>
    <w:pPr>
      <w:widowControl/>
      <w:shd w:fill="E1E1E1" w:val="clear"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1E1E1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E1E1E1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14">
    <w:name w:val="xl114"/>
    <w:basedOn w:val="Normal"/>
    <w:qFormat/>
    <w:pPr>
      <w:widowControl/>
      <w:shd w:fill="DAEEF3" w:val="clear"/>
      <w:suppressAutoHyphens w:val="false"/>
      <w:spacing w:before="100" w:after="100"/>
    </w:pPr>
    <w:rPr>
      <w:rFonts w:ascii="Times New Roman" w:hAnsi="Times New Roman" w:eastAsia="Times New Roman" w:cs="Times New Roman"/>
      <w:sz w:val="20"/>
      <w:szCs w:val="2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1E1E1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1E1E1" w:val="clear"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E1E1E1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E1E1E1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E1E1E1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7">
    <w:name w:val="xl12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</w:rPr>
  </w:style>
  <w:style w:type="paragraph" w:styleId="Xl128">
    <w:name w:val="xl128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29">
    <w:name w:val="xl129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44:00Z</dcterms:created>
  <dc:creator>User</dc:creator>
  <dc:description/>
  <cp:keywords/>
  <dc:language>en-US</dc:language>
  <cp:lastModifiedBy>User</cp:lastModifiedBy>
  <cp:lastPrinted>2017-03-10T14:21:00Z</cp:lastPrinted>
  <dcterms:modified xsi:type="dcterms:W3CDTF">2017-03-10T10:23:00Z</dcterms:modified>
  <cp:revision>99</cp:revision>
  <dc:subject/>
  <dc:title>РОССИЙСКАЯ ФЕДЕРАЦИЯ</dc:title>
</cp:coreProperties>
</file>