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ВОТИХОНОВСКОГО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04219, х. Новый Тихонов, ул. Центральная, 1.                                   тел./факс(84493)-46120,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novtih@mail.ru</w:t>
        </w:r>
      </w:hyperlink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07» июня 2018 года.                                                                          №35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внесение изменений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сводную бюджетную роспись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основании пункта 3 статьи 217 БК РФ, положения о Бюджетном процессе в Новотихоновском сельском поселении, утвержденным решением Новотихоновской сельской Думы № 6/2 от 20 июня 2008 г. (в редакции № 6/4 от 23 июля 2012 г., № 22/2 от 26 октября 2015 г., № 13/1 от 21.09.2016 г.), и уведомление №2087 от 4 июня 2018 года администрация Новотихон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сводную бюджетную роспись бюджета Новотихоновского сельского поселения Старополтавского муниципального района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ы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Увеличить - 953 2 02 49999 10 0000 151 – 8463,00 руб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ить - 953 0503 99 0 00 81040 244 225 –  2497,00 руб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Увеличить -  953 1202 99 0 00 81040 244 226 – 10960,00 рублей</w:t>
      </w:r>
    </w:p>
    <w:p>
      <w:pPr>
        <w:pStyle w:val="ConsPlusTitle"/>
        <w:widowControl/>
        <w:suppressAutoHyphens w:val="false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Глава Новотихоновского </w:t>
      </w:r>
    </w:p>
    <w:p>
      <w:pPr>
        <w:pStyle w:val="ConsPlusTitle"/>
        <w:widowControl/>
        <w:suppressAutoHyphens w:val="false"/>
        <w:jc w:val="both"/>
        <w:rPr/>
      </w:pPr>
      <w:r>
        <w:rPr>
          <w:bCs w:val="false"/>
          <w:sz w:val="24"/>
          <w:szCs w:val="24"/>
        </w:rPr>
        <w:t>сельского поселения:                                                                В.В. Меренцова</w:t>
      </w:r>
    </w:p>
    <w:p>
      <w:pPr>
        <w:pStyle w:val="ConsPlusTitle"/>
        <w:widowControl/>
        <w:suppressAutoHyphens w:val="false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82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ti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54:00Z</dcterms:created>
  <dc:creator>Специалист</dc:creator>
  <dc:description/>
  <cp:keywords/>
  <dc:language>en-US</dc:language>
  <cp:lastModifiedBy>Экономист</cp:lastModifiedBy>
  <cp:lastPrinted>2018-06-13T08:50:00Z</cp:lastPrinted>
  <dcterms:modified xsi:type="dcterms:W3CDTF">2018-06-13T05:50:00Z</dcterms:modified>
  <cp:revision>10</cp:revision>
  <dc:subject/>
  <dc:title>АДМИНИСТРАЦИЯ  НОВОТИХОНОВСКОГО  СЕЛЬСКОГО ПОСЕЛЕНИЯ</dc:title>
</cp:coreProperties>
</file>