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ТИХОНОВСКОГО СЕЛЬСКОГО 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РОПОЛТАВСКОГО   МУНИЦИПАЛЬНОГО 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8" w:space="1" w:color="000000"/>
        </w:pBd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х. Новый Тихонов, ул. Центральная, 1                                                                                            тел./факс 84493-4-61-20, </w:t>
      </w:r>
      <w:r>
        <w:rPr>
          <w:b/>
          <w:sz w:val="16"/>
          <w:szCs w:val="16"/>
          <w:lang w:val="en-US"/>
        </w:rPr>
        <w:t>novtih</w:t>
      </w:r>
      <w:r>
        <w:rPr>
          <w:b/>
          <w:sz w:val="16"/>
          <w:szCs w:val="16"/>
        </w:rPr>
        <w:t>@</w:t>
      </w:r>
      <w:r>
        <w:rPr>
          <w:b/>
          <w:sz w:val="16"/>
          <w:szCs w:val="16"/>
          <w:lang w:val="en-US"/>
        </w:rPr>
        <w:t>mail</w:t>
      </w:r>
      <w:r>
        <w:rPr>
          <w:b/>
          <w:sz w:val="16"/>
          <w:szCs w:val="16"/>
        </w:rPr>
        <w:t>.</w:t>
      </w:r>
      <w:r>
        <w:rPr>
          <w:b/>
          <w:sz w:val="16"/>
          <w:szCs w:val="16"/>
          <w:lang w:val="en-US"/>
        </w:rPr>
        <w:t>ru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«03» октября 2017 г.                                                                                     № 8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О мерах по предупреждению и тушению пожаров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 территории Новотихоновского сельского поселения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в осенне – зимний период 2017-2018 годов»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 целях предупреждения возникновения пожаров и оперативной организации их тушения в осеннее - зимний период времени администрация Новотихоновского сельского поселения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Руководителям организации, независимо от организационно-правовой формы и формы собственност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>- разработать и осуществить  комплекс мероприятий  направленный на предупреждение  пожаров на подведомственных объектах и территориях, сосредоточив особое внимание на предотвращения гибели и травмирования люд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проверить боеготовность выездной пожарной техники, обеспечить её постоянной заправкой ГСМ и использовать только по назначени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немедленно сообщать в Старополтавскую пожарную часть о выходе из строя имеющейся выездной пожарной техники и производить её ремонт в кратчайшие срок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определить перечень тяжёлой техники для проводки к месту пожара пожарной и  приспособленной техники в условиях снежных занос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Утвердить прилагаемый план основных мероприятий по усилению пожарной безопасности на объектах в населённых пунктах в осеннее - зимний период 2017-2018 годов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Контроль за исполнением настоящего постановления возложить на специалиста Новотихоновского сельского поселения  Морданову Г.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лава Новотихоновского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сельского поселения:                                                                    В.В. Меренцов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 xml:space="preserve">Прилож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  <w:t xml:space="preserve">Новотихоновского сельского поселения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4 от 03.10.2017 г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ЛА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СНОВНЫХ  МЕРОПРИЯТИЙ  ПО УСИЛЕНИЮ  ПОЖАРНОЙ  БЕЗОПАСНОСТИ НА ОБЬЕКТАХ  И НАСЕЛЁННЫХ  ПУНКТАХ  НОВОТИХОНОВСКОГО СЕЛЬСКОГО  ПОСЕЛ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В  ОСЕННЕ-ЗИМНИЙ  ПЕРИОД  2017-2018 год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620"/>
        <w:gridCol w:w="25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исполнен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На всех предприятиях, независимо от организационно-правовой формы, организациях и учреждениях провести противопожарный инструктаж со всеми категориями  рабочих, служащих. Повысить боеспособность ДПД. Принять меры к обеспечению свободных подъездов к зданиям, водонапорным башням, скважинам, пожарным водоёмам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7.10.2017г.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и хозяйств, организаций учреждений.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сти осмотр электрооборудовании, проверить наличие и исправность аппаратов защиты, состояние и сроки замеров сопротивления изоляции проводов, кабелей, защитного заземлении ,надёжность соединений. Проверить состояние линий электропроводки в организациях и учреждениях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1.10.2017г.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и учреждений и организаций.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ить готовность пожарной машины и иметь запас ГСМ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1.10.2017г.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администрации Станислав В.А.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ить  постоянное рабочее состояние передвижной электростанции, пожарных гидрантов и водозаборов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1.10.2017г.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администрации Станислав В.А.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удовать передвижной обогревательный пункт на базе УАЗ Новотихоновского сельского посе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1.10.2017г.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администрации Станислав В.А.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клады грубых кормов обеспечить сторожевой охраной, молниезащитой, средствами пожаротушения, ограждением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ноябрь-декабрь 2017 г.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и хозяйств.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овать круглосуточное дежурство водителей  ДПД, на приспособленных для тушения техники, обеспечить дежурных телефонной связью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ноябрь-декабрь 2017 г.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и хозяйст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ивести в должное противопожарное состояние  в соответствии предписаний Государственного пожарного надзора, Фапы, ДК, здания учреждений. Обеспечить пожарную безопасность в период проведения новогодних ёлок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ноябрь-декабрь 2017 г.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иректор Д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Бараева Л.В.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ведующая  ФАП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рыгина Е.В.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Не  допускать использования горючих материалов для утепления чердачных помещений, расширителей баков и теплопроводов. Запретить применение паяльных ламп, факелов, и других источников открытого огня для отогревания замёрзших систем (для  отогрева использовать горячий песок, воду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и хозяйств, организаций и учреждений.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тегорически запретить пользование электронагревательными приборами в торгово-складских зданиях и в местах с массовым пребыванием людей. Навести порядок в хранении товароматериальных ценностей, вывоз из магазинов излишков товаров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и хозяйств и учреждения.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бытовых и сторожевых  вагончиках обеспечить безопасность при эксплуатации отопления и электроосвещения. Запретить использование самодельных электронагревательных приборов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и хозяйств и учреждений.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Активизировать работу в коллективах и среди населения по обучению правилами пожарной безопасности на производстве и в быту (при эксплуатации электрооборудования, газового оборудования, печного отопления)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 поселение и руководители организаций и учреждений.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ить подворный обход  семей риска с вручением памяток по эксплуатации отопительных приборов  и бытовой техники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Ноябрь- декабрь 2017 г.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ы администрации и председатели ТОС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701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16:13:00Z</dcterms:created>
  <dc:creator>User</dc:creator>
  <dc:description/>
  <cp:keywords/>
  <dc:language>en-US</dc:language>
  <cp:lastModifiedBy>Глава</cp:lastModifiedBy>
  <cp:lastPrinted>2017-10-03T08:59:00Z</cp:lastPrinted>
  <dcterms:modified xsi:type="dcterms:W3CDTF">2017-10-03T06:04:00Z</dcterms:modified>
  <cp:revision>7</cp:revision>
  <dc:subject/>
  <dc:title>РОССИЯ</dc:title>
</cp:coreProperties>
</file>