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  Постановлением администрации</w:t>
      </w:r>
    </w:p>
    <w:p>
      <w:pPr>
        <w:pStyle w:val="Normal"/>
        <w:jc w:val="right"/>
        <w:rPr/>
      </w:pPr>
      <w:r>
        <w:rPr/>
        <w:t>Новотихоно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13    от 30 марта  2015г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 благоустройству в период проведения месячника по благоустройству в апреле-мае 2015 г. на территории Новотихоновского сельского посел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93"/>
        <w:gridCol w:w="1812"/>
        <w:gridCol w:w="354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сельскому поселению (план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истка лотковой части дорог после зимнего периода эксплуат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мочный ремонт дор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борка территории по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кв. 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монт и покраска цоколей зд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воз мусора с несанкционированных свал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Глава Новотихоновского сельского поселения:                                                В.В. Меренц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1:00Z</dcterms:created>
  <dc:creator>Специалист</dc:creator>
  <dc:description/>
  <cp:keywords/>
  <dc:language>en-US</dc:language>
  <cp:lastModifiedBy>Специалист</cp:lastModifiedBy>
  <cp:lastPrinted>2015-03-30T11:15:00Z</cp:lastPrinted>
  <dcterms:modified xsi:type="dcterms:W3CDTF">2015-03-30T09:16:00Z</dcterms:modified>
  <cp:revision>3</cp:revision>
  <dc:subject/>
  <dc:title/>
</cp:coreProperties>
</file>