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ВОТИХОНОВ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>404219, х.</w:t>
      </w:r>
      <w:r>
        <w:rPr>
          <w:sz w:val="18"/>
          <w:szCs w:val="18"/>
        </w:rPr>
        <w:t xml:space="preserve"> Новый Тихонов, ул. Центральная, 1.                                                 тел./факс(84493)-46190, novtih@mail.ru</w:t>
      </w:r>
    </w:p>
    <w:p>
      <w:pPr>
        <w:pStyle w:val="Normal"/>
        <w:jc w:val="center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  <w:t xml:space="preserve"> </w:t>
      </w:r>
      <w:r>
        <w:rPr/>
        <w:t>от «30» марта 2015  года                                                                                                       № 13</w:t>
      </w:r>
    </w:p>
    <w:p>
      <w:pPr>
        <w:pStyle w:val="Normal"/>
        <w:rPr/>
      </w:pPr>
      <w:r>
        <w:rPr>
          <w:b/>
          <w:sz w:val="20"/>
          <w:szCs w:val="20"/>
        </w:rPr>
        <w:t xml:space="preserve">«О проведении месячника по благоустройств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рритории Новотихоновского сельского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еления в апреле-мае 2015 года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благоустройства территории Новотихоновского сельского поселения в апреле-мае 2015 года Администрация Новотихонов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уководителям учреждений и организаций независимо от организационно-правовой формы и формы собственности в апреле-мае 2015 г принять меры по благоустройству подведомств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план мероприятий по проведению в апреле-мае 2015 г. месячника по благоустройству территории Новотихоновского сельского поселен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за выполнением данного постановления возложить на специалиста администрации Новотихоновского сельского поселения Морданову Гульнару Ирсаино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ихонов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     В.В. Мерен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4:00Z</dcterms:created>
  <dc:creator>Специалист</dc:creator>
  <dc:description/>
  <cp:keywords/>
  <dc:language>en-US</dc:language>
  <cp:lastModifiedBy>Специалист</cp:lastModifiedBy>
  <cp:lastPrinted>2015-03-30T10:50:00Z</cp:lastPrinted>
  <dcterms:modified xsi:type="dcterms:W3CDTF">2015-03-30T08:54:00Z</dcterms:modified>
  <cp:revision>2</cp:revision>
  <dc:subject/>
  <dc:title>АДМИНИСТРАЦИЯ НОВОТИХОНОВСКОГО СЕЛЬСКОГО ПОСЕЛЕНИЯ</dc:title>
</cp:coreProperties>
</file>